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3/1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Město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Zápis z 3. jednání Komise školstv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projednání v radě města dne 18.3.20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>zápis z 3. jednání Komise školství ze dne 26.2.2015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ypracoval:   </w:t>
      </w:r>
      <w:r>
        <w:rPr/>
        <w:t>Stanislava Broulim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  </w:t>
      </w:r>
      <w:r>
        <w:rPr/>
        <w:t xml:space="preserve">Ing. Libuše Řeřábková, vedoucí odboru školství a CR </w:t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46:00Z</dcterms:created>
  <dc:creator>Broulimova</dc:creator>
  <dc:description/>
  <dc:language>en-US</dc:language>
  <cp:lastModifiedBy>Havrdova</cp:lastModifiedBy>
  <cp:lastPrinted>2015-02-27T10:50:00Z</cp:lastPrinted>
  <dcterms:modified xsi:type="dcterms:W3CDTF">2015-03-12T09:14:00Z</dcterms:modified>
  <cp:revision>3</cp:revision>
  <dc:subject/>
  <dc:title>Z Á P I S</dc:title>
</cp:coreProperties>
</file>